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205171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65010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189302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0310067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