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310903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3595500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144047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027471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