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256396560"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701503585"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905502626"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727596310"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