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4191654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9557245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3197891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8464190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