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04345387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95384731"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36287005"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723678056"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35783530"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765682365"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534095681"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254613849"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