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0505</wp:posOffset>
                </wp:positionH>
                <wp:positionV relativeFrom="paragraph">
                  <wp:posOffset>205105</wp:posOffset>
                </wp:positionV>
                <wp:extent cx="1609725" cy="619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6192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Form manage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b8ff" stroked="t" o:allowincell="f" style="position:absolute;margin-left:118.15pt;margin-top:16.15pt;width:126.7pt;height:48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Form manager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1386205</wp:posOffset>
                </wp:positionV>
                <wp:extent cx="1619250" cy="752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80" cy="7524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chords_graph: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 xml:space="preserve"> takes desired “novelty”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 xml:space="preserve">and responds with a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short chord sequenc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12.4pt;margin-top:109.15pt;width:127.45pt;height:59.2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chords_graph: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 xml:space="preserve"> takes desired “novelty”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 xml:space="preserve">and responds with a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short chord sequence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855</wp:posOffset>
                </wp:positionH>
                <wp:positionV relativeFrom="paragraph">
                  <wp:posOffset>1376680</wp:posOffset>
                </wp:positionV>
                <wp:extent cx="2019300" cy="723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240" cy="72396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 xml:space="preserve">Statements solderer: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takes GA statement to joi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and chords to lay statements on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218.65pt;margin-top:108.4pt;width:158.95pt;height:56.9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 xml:space="preserve">Statements solderer: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takes GA statement to joi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and chords to lay statements on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030</wp:posOffset>
                </wp:positionH>
                <wp:positionV relativeFrom="paragraph">
                  <wp:posOffset>128270</wp:posOffset>
                </wp:positionV>
                <wp:extent cx="114300" cy="561975"/>
                <wp:effectExtent l="2222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0.1pt" to="127.85pt,5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1155</wp:posOffset>
                </wp:positionH>
                <wp:positionV relativeFrom="paragraph">
                  <wp:posOffset>128270</wp:posOffset>
                </wp:positionV>
                <wp:extent cx="95250" cy="552450"/>
                <wp:effectExtent l="5080" t="1270" r="247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10.1pt" to="235.1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1000125" cy="9525"/>
                <wp:effectExtent l="635" t="37465" r="63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8pt" to="218.6pt,1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680</wp:posOffset>
                </wp:positionH>
                <wp:positionV relativeFrom="paragraph">
                  <wp:posOffset>12700</wp:posOffset>
                </wp:positionV>
                <wp:extent cx="590550" cy="57150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pt" to="364.85pt,4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5895</wp:posOffset>
                </wp:positionH>
                <wp:positionV relativeFrom="paragraph">
                  <wp:posOffset>69850</wp:posOffset>
                </wp:positionV>
                <wp:extent cx="657225" cy="10287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5.5pt" to="365.55pt,8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6505</wp:posOffset>
                </wp:positionH>
                <wp:positionV relativeFrom="paragraph">
                  <wp:posOffset>88265</wp:posOffset>
                </wp:positionV>
                <wp:extent cx="857250" cy="1476375"/>
                <wp:effectExtent l="635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6.95pt" to="365.6pt,1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2045</wp:posOffset>
                </wp:positionH>
                <wp:positionV relativeFrom="paragraph">
                  <wp:posOffset>116840</wp:posOffset>
                </wp:positionV>
                <wp:extent cx="981075" cy="1952625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100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.2pt" to="365.55pt,16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805</wp:posOffset>
                </wp:positionH>
                <wp:positionV relativeFrom="paragraph">
                  <wp:posOffset>50800</wp:posOffset>
                </wp:positionV>
                <wp:extent cx="0" cy="2552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4pt" to="67.15pt,2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45720</wp:posOffset>
                </wp:positionV>
                <wp:extent cx="600075" cy="3905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20" cy="3906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GA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364.9pt;margin-top:3.6pt;width:47.2pt;height:30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GA1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521970</wp:posOffset>
                </wp:positionV>
                <wp:extent cx="600075" cy="3905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20" cy="3906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GA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365.65pt;margin-top:41.1pt;width:47.2pt;height:30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GA2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1017270</wp:posOffset>
                </wp:positionV>
                <wp:extent cx="600075" cy="390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20" cy="3906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GA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365.65pt;margin-top:80.1pt;width:47.2pt;height:30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GA3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1483995</wp:posOffset>
                </wp:positionV>
                <wp:extent cx="600075" cy="3905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20" cy="39060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GA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365.65pt;margin-top:116.85pt;width:47.2pt;height:30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GA4</w:t>
                      </w:r>
                    </w:p>
                  </w:txbxContent>
                </v:textbox>
                <v:fill o:detectmouseclick="t" type="solid" color2="#ff47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855</wp:posOffset>
                </wp:positionH>
                <wp:positionV relativeFrom="paragraph">
                  <wp:posOffset>3084195</wp:posOffset>
                </wp:positionV>
                <wp:extent cx="1247775" cy="4095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Live input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158.65pt;margin-top:242.85pt;width:98.2pt;height:32.2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Live input</w:t>
                      </w:r>
                    </w:p>
                  </w:txbxContent>
                </v:textbox>
                <v:fill o:detectmouseclick="t" type="solid" color2="#ff4700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405</wp:posOffset>
                </wp:positionH>
                <wp:positionV relativeFrom="paragraph">
                  <wp:posOffset>2255520</wp:posOffset>
                </wp:positionV>
                <wp:extent cx="1352550" cy="495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49536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Chords extracto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25.15pt;margin-top:177.6pt;width:106.45pt;height:38.9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Chords extractor</w:t>
                      </w:r>
                    </w:p>
                  </w:txbxContent>
                </v:textbox>
                <v:fill o:detectmouseclick="t" type="solid" color2="#ff4700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7905</wp:posOffset>
                </wp:positionH>
                <wp:positionV relativeFrom="paragraph">
                  <wp:posOffset>2407920</wp:posOffset>
                </wp:positionV>
                <wp:extent cx="1581150" cy="381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380880"/>
                        </a:xfrm>
                        <a:prstGeom prst="rect">
                          <a:avLst/>
                        </a:prstGeom>
                        <a:solidFill>
                          <a:srgbClr val="00b8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xx" w:bidi="zxx"/>
                              </w:rPr>
                              <w:t>Melody extracto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8ff" stroked="t" o:allowincell="f" style="position:absolute;margin-left:280.15pt;margin-top:189.6pt;width:124.45pt;height:29.9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xx" w:bidi="zxx"/>
                        </w:rPr>
                        <w:t>Melody extractor</w:t>
                      </w:r>
                    </w:p>
                  </w:txbxContent>
                </v:textbox>
                <v:fill o:detectmouseclick="t" type="solid" color2="#ff4700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4305</wp:posOffset>
                </wp:positionH>
                <wp:positionV relativeFrom="paragraph">
                  <wp:posOffset>255270</wp:posOffset>
                </wp:positionV>
                <wp:extent cx="6667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20.1pt" to="464.6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3830</wp:posOffset>
                </wp:positionH>
                <wp:positionV relativeFrom="paragraph">
                  <wp:posOffset>741045</wp:posOffset>
                </wp:positionV>
                <wp:extent cx="6667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58.35pt" to="465.35pt,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3830</wp:posOffset>
                </wp:positionH>
                <wp:positionV relativeFrom="paragraph">
                  <wp:posOffset>1226820</wp:posOffset>
                </wp:positionV>
                <wp:extent cx="6667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96.6pt" to="465.35pt,9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3830</wp:posOffset>
                </wp:positionH>
                <wp:positionV relativeFrom="paragraph">
                  <wp:posOffset>1645920</wp:posOffset>
                </wp:positionV>
                <wp:extent cx="6667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29.6pt" to="465.35pt,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2607945</wp:posOffset>
                </wp:positionV>
                <wp:extent cx="7620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05.35pt" to="464.6pt,2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1055</wp:posOffset>
                </wp:positionH>
                <wp:positionV relativeFrom="paragraph">
                  <wp:posOffset>245745</wp:posOffset>
                </wp:positionV>
                <wp:extent cx="0" cy="2362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9.35pt" to="464.65pt,2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7655</wp:posOffset>
                </wp:positionH>
                <wp:positionV relativeFrom="paragraph">
                  <wp:posOffset>2797810</wp:posOffset>
                </wp:positionV>
                <wp:extent cx="457200" cy="390525"/>
                <wp:effectExtent l="0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220.3pt" to="158.6pt,25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2630</wp:posOffset>
                </wp:positionH>
                <wp:positionV relativeFrom="paragraph">
                  <wp:posOffset>2788920</wp:posOffset>
                </wp:positionV>
                <wp:extent cx="438150" cy="457200"/>
                <wp:effectExtent l="3810" t="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19.6pt" to="291.35pt,2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What is missing: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/>
        <w:t>the form manager knows nothing about live input, if the human proposes a form this will be ignored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/>
        <w:t>This model works well without live input in real time: the human should feed chords graph and GA before computation begins.. how to transform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19:18Z</dcterms:created>
  <dc:creator>Davide Morelli</dc:creator>
  <dc:description/>
  <dc:language>en-US</dc:language>
  <cp:lastModifiedBy>Davide Morelli</cp:lastModifiedBy>
  <dcterms:modified xsi:type="dcterms:W3CDTF">2005-10-07T09:34:49Z</dcterms:modified>
  <cp:revision>15</cp:revision>
  <dc:subject/>
  <dc:title/>
</cp:coreProperties>
</file>