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1636380613"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610457189"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1899540412"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787155497"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1601352727"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371587715"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661916117"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1231595815"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1990499462"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361886524"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