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534134028"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251444062"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309055258"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258482164"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219925348"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2040708986"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616220929"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535173252"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41152294"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751627284"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680752209"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571129351"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546886453"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630335166"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207224301"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1478807655"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675247479"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709141339"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649829491"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295767214"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15884479"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932947647"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728687825"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2053431734"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373756521"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452865211"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578858544"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629033436"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896570766"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643964575"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072885350"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135834107"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944521973"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2000184651"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575928294"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019706967"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715117113"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704561470"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2030096459"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988838025"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339367855"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