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955063957"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1711328604"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508638080"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899415280"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2116673419"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905783260"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426581230"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414333262"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972765710"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371528324"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