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686129617"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1721889363"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1159009469"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1394933127"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968199605"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