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908227088"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519252612"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355015126"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