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20159178"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488259604"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765595925"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928991791"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504114789"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617640756"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116452845"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947954617"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889730945"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1503634739"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513285131"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402237659"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152716469"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972793722"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517099905"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1976051916"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214907848"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668557927"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665982330"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2118260445"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429251729"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476412903"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2061626770"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938775568"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942162496"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691063007"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311024512"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637962052"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996339358"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951717390"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200050810"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264119972"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082824307"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