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391880539"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618928100"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233560404"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792975833"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945312930"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75936679"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2023065170"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646319309"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255587430"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623187769"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149792765"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619132784"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232110979"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291879790"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330779240"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857908838"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2129615335"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298070486"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889269989"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803584454"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75284219"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977614582"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443077460"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79251964"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087443092"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056017644"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804009382"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979757040"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619284543"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658853429"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2049025938"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606930026"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160964440"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967138294"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335394220"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780301419"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422793247"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34728497"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