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62150392"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290188164"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792450709"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990746715"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668250025"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58457183"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426888511"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506871677"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653080163"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854756611"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