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658434963"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614660028"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871328940"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