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99073320"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333720742"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883810418"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1682051049"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749032520"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926183866"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488814070"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718124786"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1611211468"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