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88060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51144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23508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