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44176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02046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50624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