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6066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8083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31789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1084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