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394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372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949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752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