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3364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225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523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499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