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0024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249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022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7538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