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9570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23602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52488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65659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