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795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038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340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14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