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312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1330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1380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700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