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098478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693038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751967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54864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