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4839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069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20213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18231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