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6765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3040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8702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9289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