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25466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8626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906409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31134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79412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758176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90560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593958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80638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623441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21754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