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98235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290036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