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593490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4826628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5287146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4132485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5631125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8031479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5320857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8919906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4797768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6985573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2183532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