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ze 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ize = (@fn. !tl. fn(node tl) = SUC(SUM(MAP fn t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