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ZERO_LESS_TWO_EXP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(2 EX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