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SOM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SOME_RIGHT_RULE : (string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severa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SOME_RIGHT_RULE [`li1`;...;`lik`]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r. t1 /\ ... /\ eqni1 /\ ... /\ eqnik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 !z1 ... zr. t = ?li(k+1) ... lir. t1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for {1 &lt;= j &lt;= k}, each {eqnij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y1 ... ym. lij x1 ... xn =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{lij} does not appear free in any of the other conjunc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. 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r}} = {{l1,...,l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ule works if one or more of the {eqnij}'s are not pres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{lij} is not free in any of the conjuncts, but does not work if {l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ree in more than one of the conjuncts. {p} may be zero,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s may be {eqnij}'s. In this case the conj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{T} (true). Also, for each {eqnij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a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 If such a line name is mentioned twice in the list, the two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lines with that name will be prun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is recursive. The function also fails if any of the specifi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e existentially 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SOME_RIGHT_RULE [`l1`;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(out:num-&gt;b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 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(l1:num-&gt;bool)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!x. l1 x = F) /\ (!x. l2 x = ~(in x)) /\ (!x. out x = ~(in x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in out. DEV(in,out) = (!x. out x = ~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, PRUNE_ONCE_CONV, PRUNE_ONE_CONV, PRUNE_SOME_CONV, 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