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step : (searchstep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tract a list of the found theorems from a sear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FT, continue_search, CS, run_search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