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73749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3441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27500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4534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