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1926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30074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61574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67905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