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561323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891877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451283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103322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