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835545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469448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