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965483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046982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264311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92657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