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39148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58297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