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71010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37674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12802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57640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