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333536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61314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