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18090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87214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2111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66967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