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3636587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7591951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8688867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535580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