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42627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51802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