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0717784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3914919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4147436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0343046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