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966079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278459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110712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