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413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729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936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988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922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244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288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547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524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037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36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174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794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