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78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340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469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36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0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15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559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00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519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21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3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06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8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22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5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62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1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