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57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97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86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2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1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933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202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69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9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63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036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714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44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05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