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4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421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94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779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63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454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484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1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530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53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972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28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233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