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9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563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935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31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1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461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839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074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823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706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64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64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95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12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851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59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87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