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923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117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7432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2063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8754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6727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617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6433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3046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004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1116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7791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5730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383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5178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