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94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15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28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08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64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669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79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06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452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624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6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8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