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09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19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02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31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6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56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10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1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8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54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47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15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97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16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2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813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87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