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830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502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786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523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99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860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535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717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509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015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634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77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99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7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12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