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4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3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1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7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93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29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91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956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9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75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0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10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