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273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553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104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069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535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706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276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701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159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788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163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398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162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214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480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682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522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